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91" w:type="dxa"/>
        <w:jc w:val="left"/>
        <w:tblInd w:w="-113" w:type="dxa"/>
        <w:tblLayout w:type="fixed"/>
        <w:tblCellMar>
          <w:top w:w="0" w:type="dxa"/>
          <w:left w:w="108" w:type="dxa"/>
          <w:bottom w:w="0" w:type="dxa"/>
          <w:right w:w="108" w:type="dxa"/>
        </w:tblCellMar>
      </w:tblPr>
      <w:tblGrid>
        <w:gridCol w:w="2352"/>
        <w:gridCol w:w="935"/>
        <w:gridCol w:w="1122"/>
        <w:gridCol w:w="8982"/>
      </w:tblGrid>
      <w:tr>
        <w:trPr>
          <w:trHeight w:val="48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Movie Titl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Ratin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uratio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Summary</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sel Adams Documenta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hyperlink r:id="rId2" w:tgtFrame="_blank">
              <w:r>
                <w:rPr>
                  <w:rStyle w:val="InternetLink"/>
                  <w:rFonts w:cs="Arial Narrow" w:ascii="Arial Narrow" w:hAnsi="Arial Narrow"/>
                </w:rPr>
                <w:t>http://www.youtube.com/watch?v=KjoRrwO_PfI</w:t>
              </w:r>
            </w:hyperlink>
          </w:p>
          <w:p>
            <w:pPr>
              <w:pStyle w:val="Normal"/>
              <w:rPr>
                <w:rFonts w:ascii="Arial Narrow" w:hAnsi="Arial Narrow" w:cs="Arial Narrow"/>
              </w:rPr>
            </w:pPr>
            <w:r>
              <w:rPr>
                <w:rFonts w:cs="Arial Narrow" w:ascii="Arial Narrow" w:hAnsi="Arial Narrow"/>
              </w:rPr>
              <w:t>A documentary about photographer Ansel Adams.</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ach Carter (2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6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Based on the true story of Coach Ken Carter (Samuel L. Jackson), who tries to improve the attitude and performance of his team. He immediately imposes a strict regime typified in written contracts that include stipulations for respectful behavior, a dress code and good grades as requisites to being allowed to participate. However, when the overconfident team's behavior begins to stray and Carter learns that too many players are doing poorly in class, he takes immediate action. To the outrage of the team, the school and the community, Carter cancels all team activities and locks the court until the team shows acceptable academic improvement. In the ensuing debate, Carter fights to keep his methods, determined to show the boys that they need to rely on more than sports for their futures and eventually finds he has affected them more profoundly than he ever expected. – </w:t>
            </w:r>
            <w:r>
              <w:rPr>
                <w:rFonts w:cs="Arial Narrow" w:ascii="Arial Narrow" w:hAnsi="Arial Narrow"/>
                <w:i/>
                <w:iCs/>
              </w:rPr>
              <w:t>K.  Chisholm</w:t>
            </w:r>
          </w:p>
        </w:tc>
      </w:tr>
      <w:tr>
        <w:trPr>
          <w:trHeight w:val="1934"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nias, Singing on the Cloud (2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enias has every obstacle thrown at him, his mother dies and it's his fault, his teacher leaves, and an earthquake destroys the local school. Denias tries to get into the private school with the help of a sympathetic counselor who pleads his case to the school board. Class discrimination against village students becomes Denias' biggest obstacle. Education reform and national pride are embedded in the story of Denias, who carries around a homemade map of the Indonesian archipelago. Based on a true story, the movie is heavy-handed in its message about working hard and climbing mountains to achieve dreams, and Fakdawer's sincere performance carries it all off. </w:t>
            </w:r>
            <w:r>
              <w:rPr>
                <w:rStyle w:val="Emphasis"/>
                <w:rFonts w:cs="Arial Narrow" w:ascii="Arial Narrow" w:hAnsi="Arial Narrow"/>
              </w:rPr>
              <w:t>--Lisa Leong</w:t>
            </w:r>
          </w:p>
        </w:tc>
      </w:tr>
      <w:tr>
        <w:trPr>
          <w:trHeight w:val="95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ield of Dream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7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Iowa farmer Ray Kinsella (Kevin Costner) hears a voice in his corn field tell him, "If you build it, he will come." He interprets this message as an instruction to build a baseball field on his farm, upon which appear the ghosts of Shoeless Joe Jackson and the other seven Chicago White Sox players banned from the game for throwing the 1919 World Series. When the voices continue, Ray seeks out a reclusive author to help him understand the meaning of the messages and the purpose for his field. –</w:t>
            </w:r>
            <w:r>
              <w:rPr>
                <w:rFonts w:cs="Arial Narrow" w:ascii="Arial Narrow" w:hAnsi="Arial Narrow"/>
                <w:i/>
              </w:rPr>
              <w:t>Scott Renshaw</w:t>
            </w:r>
          </w:p>
        </w:tc>
      </w:tr>
      <w:tr>
        <w:trPr>
          <w:trHeight w:val="95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he Goonies (1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4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Mikey (Sean Astin) and Brandon Walsh (Josh Brolin) are two brothers whose family is preparing to move due to a new development that is sure to be started unless enough money is raised, which is quite doubtful. But, when Mikey stumbles on a treasure map of the famed "One-Eyed" Willy's hidden fortune, he, his brother, and a few friends set out on a quest to find the riches in hopes to save their homes. The entrance to a cavern is found, but it is located underneath an abandoned restaurant occupied by the Fratelli family, a treacherous group of thieves who attempt to beat the "Goonies" to the treasure. –</w:t>
            </w:r>
            <w:r>
              <w:rPr>
                <w:rFonts w:cs="Arial Narrow" w:ascii="Arial Narrow" w:hAnsi="Arial Narrow"/>
                <w:i/>
                <w:iCs/>
              </w:rPr>
              <w:t>David Landers</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lies of the Field (19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4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An unemployed construction worker (Homer Smith, Sydney Poiiers)) heading out west stops at a remote farm in the desert to get water when his car overheats. The farm is being worked by a group of East European Catholic nuns, headed by the strict mother superior (Mother Maria), who believes that Homer has been sent by God to build a, much needed, church in the desert. –</w:t>
            </w:r>
            <w:r>
              <w:rPr>
                <w:rFonts w:cs="Arial Narrow" w:ascii="Arial Narrow" w:hAnsi="Arial Narrow"/>
                <w:i/>
                <w:iCs/>
              </w:rPr>
              <w:t>Christopher J. Thompson</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aul Blart: Mall Cop (2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1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Paul Blart (Kevin James) is a mild-mannered, dutiful family man who works as a security guard in a New Jersey mall. For years, he has applied to become a cop, but he always fails the physical exam because he is overweight. One day, a gang of organized criminals put the mall under siege and take hostages. Blart becomes trapped inside, and because of his sense of duty, refuses to leave. He thus becomes the police department's eyes on the inside and attempts to stop the criminals on his own. – </w:t>
            </w:r>
            <w:r>
              <w:rPr>
                <w:rFonts w:cs="Arial Narrow" w:ascii="Arial Narrow" w:hAnsi="Arial Narrow"/>
                <w:i/>
                <w:iCs/>
              </w:rPr>
              <w:t>J. Rieper</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ride (20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4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Based on a true story, in 1973 Jim Ellis (Terrance Howard) was just out of college looking for work as a math teacher. Jim loved to swim and was an excellent swimmer. However, as the only black swimmer on his college team, Jim encountered discrimination from other teams at swim meets. After being turned down for a teaching job at a private school in Philadelphia, Jim needs money, and he takes a temporary job packing up items at a rundown recreation center that is about to be demolished. Jim finds the pool and brings the pool back to life. Jim thinks he can help some of the kids in the neighborhood by forming the city's first African-American swim team and compete in the state championship meet. Maybe he can even save the P.D.R. (Philadelphia Department of Recreation) center from being torn down. – </w:t>
            </w:r>
            <w:r>
              <w:rPr>
                <w:rFonts w:cs="Arial Narrow" w:ascii="Arial Narrow" w:hAnsi="Arial Narrow"/>
                <w:i/>
                <w:iCs/>
              </w:rPr>
              <w:t>Douglas Young</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rincess Mononoke (1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4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Set in feudal Japan a time of upheaval of samurai warriors and isolated villages comes this story of a gun-wielding, young brave princess who was raised by wolves named Princess Mononoke who is sent to an ancient, forested land to defend the forest from human encroachment which threatens to unbalance the forces of nature. Ashitaka intervenes to stop the two sides fighting and takes San back to the forest, but is injured in the process. – </w:t>
            </w:r>
            <w:r>
              <w:rPr>
                <w:rFonts w:cs="Arial Narrow" w:ascii="Arial Narrow" w:hAnsi="Arial Narrow"/>
                <w:i/>
                <w:iCs/>
              </w:rPr>
              <w:t>Anthony Pereyra</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pirited Away (20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5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While moving to a new home in Japan, Chihiro and her parents take a wrong turn down a mysterious wooded path. They come across an ominous-looking tunnel of which only Chihiro is scared. Going through the tunnel, they are led to a mysterious town filled with restaurants that have all kinds of delicious food on display. Chihiro's parents quickly sit down and start gorging themselves, assuming they will pay the restaurant upon their return. However, as the sun sets, the town begins to fill up with the gods of Japan's mythology, and Chihiro returns to find her parents mysteriously turned into pigs. A young boy, Haku, works in the building, which is a bathhouse for 8 Million gods. He helps Chihiro find work in this new world, find a way to save her parents from a dinner platter, and find her way home. – </w:t>
            </w:r>
            <w:r>
              <w:rPr>
                <w:rFonts w:cs="Arial Narrow" w:ascii="Arial Narrow" w:hAnsi="Arial Narrow"/>
                <w:i/>
                <w:iCs/>
              </w:rPr>
              <w:t>Jason Krischke</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all-E (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8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 a distant, but not so unrealistic future, where mankind has abandoned earth because it has become covered with trash from products sold by the powerful multi-national Buy N Large corporation, WALL-E, a garbage collecting robot has been left to clean up the mess. Mesmerized with trinkets of earth's history and show tunes, WALL-E is alone on Earth except for a sprightly pet cockroach. One day, Eve, a sleek (and dangerous) reconnaissance robot, is sent to earth to find proof that life is once again sustainable. The people of earth ride around this space resort on hovering chairs which give them a constant feed of TV and video chatting. They drink all of their meals through a straw out of laziness and/or bone loss, and are all so fat that they can barely move. When the auto-pilot computer, acting on hastily given instructions sent many centuries before, tries to prevent the people of earth from returning, by stealing the plant, WALL-E, Eve, the portly captain, and a band of broken robots stage a mutiny.</w:t>
            </w:r>
          </w:p>
        </w:tc>
      </w:tr>
    </w:tbl>
    <w:p>
      <w:pPr>
        <w:pStyle w:val="Normal"/>
        <w:rPr>
          <w:rFonts w:ascii="Arial Narrow" w:hAnsi="Arial Narrow" w:cs="Arial Narrow"/>
        </w:rPr>
      </w:pPr>
      <w:r>
        <w:rPr>
          <w:rFonts w:cs="Arial Narrow" w:ascii="Arial Narrow" w:hAnsi="Arial Narrow"/>
        </w:rPr>
      </w:r>
    </w:p>
    <w:sectPr>
      <w:headerReference w:type="default" r:id="rId3"/>
      <w:type w:val="nextPage"/>
      <w:pgSz w:orient="landscape" w:w="15840" w:h="122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bCs/>
        <w:sz w:val="32"/>
      </w:rPr>
    </w:pPr>
    <w:r>
      <w:rPr>
        <w:rFonts w:cs="Arial Narrow" w:ascii="Arial Narrow" w:hAnsi="Arial Narrow"/>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joRrwO_Pf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8:07:00Z</dcterms:created>
  <dc:creator>Auxiliary Services</dc:creator>
  <dc:description/>
  <dc:language>en-US</dc:language>
  <cp:lastModifiedBy>Moochie</cp:lastModifiedBy>
  <cp:lastPrinted>2009-02-23T09:05:00Z</cp:lastPrinted>
  <dcterms:modified xsi:type="dcterms:W3CDTF">2009-02-25T19:29:00Z</dcterms:modified>
  <cp:revision>3</cp:revision>
  <dc:subject/>
  <dc:title>Movie Title</dc:title>
</cp:coreProperties>
</file>